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/>
          <w:sz w:val="28"/>
          <w:szCs w:val="28"/>
        </w:rPr>
        <w:t>2. Геодезические работы при мостостроении</w:t>
        <w:br/>
        <w:t>2.1. Виды мостов. Основные понятия о мостах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/>
      </w:pPr>
      <w:r>
        <w:rPr>
          <w:sz w:val="28"/>
          <w:szCs w:val="28"/>
        </w:rPr>
        <w:t>Мосты представляют собой инженерные сооружения, позволяющие проложить транспортную магистраль над встретившимися препятствиями.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/>
      </w:pPr>
      <w:r>
        <w:rPr>
          <w:sz w:val="28"/>
          <w:szCs w:val="28"/>
        </w:rPr>
        <w:t>Несмотря на различное назначение, технологию строительства, отличия в строении и характере назначения и даже разные названия, все они имеют одинаковое предназначение - транспортное.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разнообразные типы мостов, различающиеся по назначению, конструкции и архитектуре. 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145" cy="2247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sz w:val="28"/>
          <w:szCs w:val="28"/>
        </w:rPr>
        <w:t>Рис. 62. Городской мост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/>
      </w:pPr>
      <w:r>
        <w:rPr>
          <w:sz w:val="28"/>
          <w:szCs w:val="28"/>
        </w:rPr>
        <w:t>Компоновка и конструкция моста в значительной степени определяется характером препятствия, преодолеваемого транспортной магистралью в месте постройки сооружения. Чаще всего мосты строят через водные преграды: реки, озера, морские проливы (рис. 62).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/>
      </w:pPr>
      <w:r>
        <w:rPr>
          <w:sz w:val="28"/>
          <w:szCs w:val="28"/>
        </w:rPr>
        <w:t>Зависимо от расположения и пропускаемой нагрузки, мостовые сооружения делят на следующие виды.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положению выделяют: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провод – эта конструкция является частью дороги;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равных по высоте точек между оврагами или ущельями строятся виадуки.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емой нагрузке различают мосты: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шеходные;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;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;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ромосты;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. Например, по ним могут проходить как автомобили, так и железнодорожные составы;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ные мосты. Такой вид используется при прокладке линии трубопроводов;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ведуки – эти мостовые сооружения позволяют транспортировать воду.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/>
      </w:pPr>
      <w:r>
        <w:rPr>
          <w:sz w:val="28"/>
          <w:szCs w:val="28"/>
        </w:rPr>
        <w:t xml:space="preserve">Если расчетные расходы воды, которые должны быть пропущены под сооружениями, невелики, то при ограниченной высоте насыпи мосты заменяют водопропускными трубами, укладываемыми в тело насыпи (рис. 63). 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горах и при прокладке дорог в пересеченной местности приходится строить мосты через долины и ущелья. При этом длина сооружений не будет связана непосредственно с шириной водотока по дну долины. Такие мосты называют виадуками (рис. 64).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23335" cy="22193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63. Водопропускная труба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/>
      </w:pPr>
      <w:r>
        <w:rPr>
          <w:sz w:val="28"/>
          <w:szCs w:val="28"/>
        </w:rPr>
        <w:t>Общая длина виадуков определяется рельефом местности вдоль намеченной трассы дороги. Виадуки часто располагают на уклонах и кривых.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8620" cy="25869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7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sz w:val="28"/>
          <w:szCs w:val="28"/>
        </w:rPr>
        <w:t>Рис. 64. Виадук</w:t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/>
      </w:pPr>
      <w:r>
        <w:rPr>
          <w:sz w:val="28"/>
          <w:szCs w:val="28"/>
        </w:rPr>
        <w:t>Развитие транспортной сети требует устройства и оборудования пересечений дорог. Наиболее удобны в эксплуатации пересечения в разных уровнях, для которых сооружают мосты–путепроводы (рис. 65).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3057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sz w:val="28"/>
          <w:szCs w:val="28"/>
        </w:rPr>
        <w:t>Рис. 65. Путепровод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firstLine="720"/>
        <w:jc w:val="both"/>
        <w:rPr/>
      </w:pPr>
      <w:r>
        <w:rPr>
          <w:sz w:val="28"/>
          <w:szCs w:val="28"/>
        </w:rPr>
        <w:t xml:space="preserve">Обеспечение удобных подходов к мостам, а также устройство развязок многочисленных полос движения часто осуществимы только при замене земляного полотна дорог мостами–эстакадами (рис. 65). 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30765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66. Мост-эстакада на автостраде М-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тичную эпоху часто строили мосты–водопроводы (акведуки). Архитекторы и строители древнего Рима, используя труд рабов, создали ряд замечательных каменных акведуков, некоторые из которых сохранились до наших дней (рис. 67).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72025" cy="3581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67. Аквед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акведукам близки по своему назначению мосты–каналы, позволяющие проложить водный путь над дорогой, рекой или местностью, отметки поверхности которой ниже уровня воды в кана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лекс инженерных сооружений, включающий мост, насыпи или эстакады подходов и регуляционные сооружения, представляет собой мостовой перех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ст (рис. 68) состоит из пролетных строений (1), промежуточных (2) и концевых (3) опор. Промежуточные опоры называют также быками, а концевые – устоями. Пролетные строения представляют собой конструкции, несущие ездовое полотно и воспринимающие воздействие подвижной нагруз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ризонтальную проекцию расстояния между точками опирания пролетного строения, измеренную вдоль оси моста, называют расчетным пролетом, расстояние между задними гранями устоев, измеренное вдоль оси сооружения – длиной моста. Ширина моста определяется условиями пропуска временной нагрузки и действующими габари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15621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68. Схема моста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моста;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стр – строительная высота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воды в реках зависит от времени года, метеорологических условий и географических особенностей местности. В большинстве районов России летом и зимой вода в реках имеет низкий уровень, который называют уровнем меженных вод (УМ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ной при таянии снега горизонт воды быстро повышается и достигает уровня высоких вод (УВ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уровень высоких вод (РУВВ) в реке в месте постройки моста устанавливают на основании многолетних наблюдений, исходя из вероятного превышения наблюдавшегося уровня высоких вод (УВ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геодезическим работам, обеспечивающим строительство мостов, относи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ъемка местности и рельефа дна водоток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остроение плановой и высотной геодезических разбивочных се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бивка центров и осей устоев и русловых опор мос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тальная разбивка тела опор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возведения опор и исполнительная съемка в процессе их воз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збивка регуляционных и берегоукрепительных сооруж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збивка пути на подходах к мост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збивочные работы и исполнительная съемка монтажа пролетных стро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 измерение деформаций пролетных строений во время испытаний мос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наблюдения за осадками и кренами опор и деформациями пролетных строений в ходе строительства и эксплуатации мос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участка предполагаемого строительства комплексно проводят основные изыскания: - инженерно-геодезические, инженерно-геологические и гидрогеологически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идрометеорологические, климатологические, метеорологические, почвенно-геоботанические и д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изыскания выполняют в первую очередь на всех типах сооруж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дезические изыскания позволяют получить информацию о рельефе и ситуации местности и служат основой не только для проектирования, но и для проведения других видов изысканий и обследований. В процессе инженерно-геодезических изысканий выполняют работы по созданию геодезического обоснования и топографической съемке в разных масштабах на участке строительства, производят трассирование линейных сооружений, геодезическую привязку геологических выработок, гидрологических створов, точек геофизической разведки и многие другие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идрометеорологические, климатологические, метеорологи-ческие, почвенно-геоботанические и д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изыскания выполняют в первую очередь на всех типах сооруж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женерно-геологические и гидрогеологические изыскания дают возможность получить представление о геологическом строении местности, физико-геологических явлениях, прочности грунтов, составе и характере подземных вод и т. п. Эти сведения позволяют сделать правильную оценку условий строительства соору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ометеорологические изыскания дают сведения о водном режиме рек и водоемов, основные характеристики климата района. В процессе гидрометеорологических изысканий определяют характер изменения уровней, уклоны, изучают направление и скорости течений, вычисляют расходы воды, производят промеры глубин ведут учет наносов и т. 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нженерным изысканиям для строительства также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отехнический контроль, оценка опасности и риска от природных и техногенных процесс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мероприятий по инженерной защите территор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локальный мониторинг компонентов окружающей среды, научные исследования в процессе инженерных изысканий, авторский надзор за использованием изыскательской продук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и другие сопутствующие работы и исследования в процессе строительства, эксплуатации и ликвидации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здание геодезической разбивочной сети мо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сех этапах строительства моста требуется высокая точность исполнения проекта, которая обеспечивается геодезическими работами. К ним, в частности, относятся создание геодезической разбивочной сети, разбивка мостовых опор на разных этапах их возведения, разбивка на опорах осей подферменных площадок, контроль монтажа пролетного строения и установки его на опорные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работы, обеспечивающие строительство сложных мостов (длиной более 300 м, вантовых мостов, мостов, расположенных на кривых, мостов с опорами высотой более 15 м) выполняют в соответствии с проектом производства геодезических работ (ППГ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ая разбивочная сеть является плановой и высотной основой разбивочных и контрольно-измерительных работ на всех стадиях строительства мо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нкты разбивочной сети располагают на берегах реки и островах, в местах, удобных для выполнения разбивочных работ и контрольных измерений. Два пункта сети помещают на оси моста - в ее начале и конце. Координаты пунктов плановой разбивочной сети определяют в местной системе координат. На прямолинейных мостах чаще всего ос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правляют по оси моста. Наиболее распространенная схема мостовой разбивочной сети показана на рис. 69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сети закрепляют на местности надежными знаками. Конструкция знака представлена на рис. 69, </w:t>
      </w:r>
      <w:r>
        <w:rPr>
          <w:i/>
          <w:iCs/>
          <w:sz w:val="28"/>
          <w:szCs w:val="28"/>
        </w:rPr>
        <w:t>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бивочной сети измеряют по возможности все углы и расстояния. Измерения выполняют электронными тахеометрами не менее чем тремя прием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0" cy="31527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ис. 69. Разбивочная сеть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 - схема; б - устройство пункта: 1 – стальная пластина толщиной 10 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тверстием d = 16,5 мм; 2 – труба d = 160 мм; 3 – щебень или крупнозернистый песок; 4 – бетон; 5 - репе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ы измеряют со средней квадратической ошибкой 2</w:t>
      </w:r>
      <w:r>
        <w:rPr>
          <w:i/>
          <w:iCs/>
          <w:sz w:val="28"/>
          <w:szCs w:val="28"/>
        </w:rPr>
        <w:t>"</w:t>
      </w:r>
      <w:r>
        <w:rPr>
          <w:sz w:val="28"/>
          <w:szCs w:val="28"/>
        </w:rPr>
        <w:t>-5</w:t>
      </w:r>
      <w:r>
        <w:rPr>
          <w:i/>
          <w:iCs/>
          <w:sz w:val="28"/>
          <w:szCs w:val="28"/>
        </w:rPr>
        <w:t>"</w:t>
      </w:r>
      <w:r>
        <w:rPr>
          <w:sz w:val="28"/>
          <w:szCs w:val="28"/>
        </w:rPr>
        <w:t>, а расстояния -    2-3 мм. Средние квадратические ошибки определения координат пунктов не должны превышать 6 м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лектронные тахеометры могут работать в режиме слежения, т. е. непрерывного определения положения перемещающегося отражателя при непрерывном визировании. В этом случае на индикацию периодически выдаются новые значения горизонтального направления и расстояния. Использование таких приборов особенно перспективно на разбивке русловых опор при выведении плавсредств в проектное положение. Предусмотрен выход данных на накопители (запоминающие устройства) или устройства для обработки информ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риборы непосредственно в поле по данным измерений дают возможность определять пространственное положение съемочных пунктов методом свободного выбора точек стоя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лагодаря ряду специальных функций таких как автоматическое вычисление полярных координат, координа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а также разбивочным данным с индикацией элементов редукций, можно эффективно использовать данные приборы для разбивочных работ в строительств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ы для обработки сетей и оценки их точности на ЭВМ составлены по наиболее общим алгоритмам, и они могут с равным успехом быть использованы при анализе точности сети любого вида - триангуляции, линейно-угловой, полигонометрии, трилат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ных уровнях и высотной исполнительной съемке, когда требуется получить информацию о большом числе точек в сложных условиях, возможно применение лазерных универсальных прибор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и приборы позволяют задавать в пространстве последовательно вертикальную и горизонтальную плоскости. Прибор располагают на опоре и ориентируют вертикальную лазерную плоскость по линии, параллельной оси моста. Применение вертикальной развертки лазерного луча обеспечивает одновременно и съемку верхних и нижних поя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ное положение точек получают относительно горизонтальной лазерной плоскости. Для уменьшения инструментальных ошибок и повышения точности нивелирования установку лазерной плоскости в горизонтальное положение следует выполнять по отсчетам на рейках, установленных на реперах с известными отметками, имеющимися на опо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такому способу можно съемку выполнять в разных местах пролетного строения с использованием нескольких ре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спериментальные исследования точности исполнительной съемки лазерными приборами показали, что погрешность определения планово-высотного положения элементов конструкций при расстояниях до 150 м составляет 2 - 4 м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83760" cy="393573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ис. 70. Разбивочные сети мостов и путепров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– триангуляция; б – трилатерация; в – линейно-угловая сеть из базовых треугольников; г – полигономет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мостового перехода на местности определяют и закрепляют положение центров мостовых опор и других элементов моста, а также производят детальную разбивку при возведении опор и монтаже пролетных строений. Для этих целей строят специальную геодезическую разбивочную сеть, обеспечивающую выполнение разбивочных работ на всех стадиях строительства мостового перех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редством мостовой триангуляции решают в основном две задачи: разбивка центров опор и береговых устоев и определение точной длины перехода между точкам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При построении мостовой триангуляции эту длину находят расчетом как сторону сети. При этом предельная ошибка определения длины перехода не должна превышать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rad>
      </m:oMath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 го пролета, с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ле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вышение точности измерений в мостовой триангуляции достигается организацией работ в пасмурные дни с легким ветром, в утренние, вечерние часы и ночное время для уменьшения влияния боковой рефракции, а также многократными измерениями с повторным центрированием прибора и визирных ц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ботку измерений выполняют на компьютерах, используя стандартные программы, обеспечивающие уравнивание выполненных измерений и вычисление координат пунктов сети и оценок их то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ы высотной сети закрепляют на местности реперами. При строительстве сложного моста устраивают по два репера на каждом берегу. Часто репер высотной сети совмещают с центром пункта плановой се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еры связывают между собою ходами геометрического нивелирования III или IV класса в единую высотную се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ие квадратические ошибки отметок относительно репера, принятого за исходный, не должны превышать у постоянных реперов - 3 мм, у временных - 5 мм. Высотную сеть моста связывают с государственной нивелирной се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пор на каждой опоре устраивают временный репер, который ходами нивелирования привязывают к постоянным репер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ледующем этапе, непосредственно при строительстве моста основные геодезические работы - это: разбивка центров и осей опор, разбивка пролетных строений, контроль размеров поставляемых с завода монтажных элементов, разбивка и контроль за возведением всех частей сооружения, разбивка вспомогательных и временных сооружений (зданий, дорог, причалов и др.), исполнительная съемка построенных объектов, наблюдения за деформ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и разбивочные работы ведутся в течение всего периода строительства мост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Закрепление оси моста на мест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этапе изысканий выбирают окончательное положение мостового перехода. Ось мостового перехода закрепляют на местности знаками, располагаемыми в устойчивых в геологическом отношении незатопляемых местах. Разбивают пикетаж на трассе подходов к мосту и определяют пикетажные значения для точек, закрепляющих ось мостового перех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знака с железобетонным центром показано на рис. 71, а. Нижний конец стальной трубы 2 диаметром 160 мм укреплен в массивном бетонном якоре 5, основание которого располагают в котловане на 0,5 м ниже наибольшей глубины промерзания грунта. Котлован засыпают щебнем или крупнозернистым песком 4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975" cy="25812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ис. 71. Знаки закрепления оси моста и пунктов разбивочной сет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) – знак с железобетонным центром; б) – деревянный столб;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 уровень наибольшего промерзания гру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рху трубы приваривают стальную пластину 1 толщиной 10 мм с отверстием Ø16,5 мм. Пластина предназначена для установки на ней геодезических приборов, а отверстие в пластине – для принудительного центрирования и крепления прибора становым винтом. Центр отверстия служит центром зна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репление пункта деревянным столбом показано на рис.68,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. Верхний конец столба диаметром не менее 15 см затесывают на конус, а на нижнем конце устраивают якорь. Столб вкапывают на глубину, превышающую глубину промерзания грунта на 0,5 м. Знак окапывают канавкой в виде квадрата со сторонами 1,5 м, глубиной 0,3 м, а в середине вокруг столба выполняют подсыпку высотой до  0,1 м. Коническую часть столба окрашивают белой или красной краской. Центр отмечают крестообразной насечкой на шляпке гвоздя, забиваемого в вершину столб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ь мостового перехода при длине моста до 50 м закрепляют на местности двумя знаками – по одному на каждом бере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лине моста более 50 м, а также вантовых мостов, мостов на кривой и мостов с опорами высотой более 15 м устанавливают не менее 2 знаков на каждом берегу. Для закрепления трасс подхода устанавливают по 2 знака на 1 км трас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ось моста пересекает остров, то на нем дополнительно следует установить не менее одного створного зна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моста, перекрывающего пойменные участки длиной более 100 м, при строительстве в сложных условиях, а также в случае, если пункты, закрепляющие ось моста, могут быть повреждены в процессе строительства, кроме главной оси моста закрепляют еще параллельную ей вспомогательную 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ысотные разбивочные сети мос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разбивки моста по высоте на каждом берегу закрепляют не менее двух реперов. Их располагают по возможности ближе к оси моста, но вне зоны земляных работ. Средняя квадратическая ошибка определения высоты реперов не должна превышать 3 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дача высот через реки может выполняться геометрическим, тригонометрическим или гидростатическим методами нивел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тригонометрического нивелирования через реку приведена на рис. 69. Наблюдения ведут в прямом и обратном направлениях одновременно двумя прибо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3155" cy="27749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72. Передача отметки тригонометрическим нивелирование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ерез ре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очки А и В, между которыми определяют превышение (рис. 72), закрепляют ось мостового перехода или являются пунктами разбивочной се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лектронные тахеометры и визирные цели размещают в вершинах параллелограмма, соблюдая равенство расстояний </w:t>
      </w:r>
      <w:r>
        <w:rPr>
          <w:i/>
          <w:iCs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длина которых не должна превышать 3 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с противоположного берега начинают с измерения зенитных расстояний на дальние рейки, а заканчивают определением высот приборов. Расстояния измеряют в прямом и обратном направле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я находят по формуле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71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енитные расстояния;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ысоты визирных целей;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ысоты приборов над репер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Геодезические работы при строительстве опор моста</w:t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аждом этапе строительства опоры моста - при возведении шпунтового ограждения, свайного основания, ростверка, тела опоры, ригеля, подферменных площадок - выполняют разбивочные работы по выносу в натуру осей и основных точек данного эле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ос точек в проектное положение выполняют с помощью засечек или откладывая проектные расстояния по оси моста. При этом часто применяют прием, называемый методом редуц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 редуцирования включает два этапа. На первом этапе вынос точки в проектное положение выполняют приближенно. Приближенную точку временно закрепляют и определяют ее координ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тором этапе вычисляют элементы редукции, то есть элементы вектора, соединяющего приближенную точку с проектной. Отложив эти элементы, находят окончательное, проектное положение то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231005" cy="24917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73. Вынос точки методом редуцирования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тр опоры;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иближенная точка;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ось моста;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сь опор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- шпунтовое ограждение; 2 – ростверк; 3 – тело опоры; МТ3 – пункт разбивочной сети; </w:t>
      </w:r>
      <w:r>
        <w:rPr>
          <w:i/>
          <w:iCs/>
          <w:sz w:val="28"/>
          <w:szCs w:val="28"/>
          <w:lang w:val="el-GR"/>
        </w:rPr>
        <w:t>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l-GR"/>
        </w:rPr>
        <w:t>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лы ориентирования отрезков </w:t>
      </w:r>
      <w:r>
        <w:rPr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итель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 на пункт МТ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пример, для вынесения на строящуюся опору ее центра </w:t>
      </w:r>
      <w:r>
        <w:rPr>
          <w:i/>
          <w:iCs/>
          <w:sz w:val="28"/>
          <w:szCs w:val="28"/>
        </w:rPr>
        <w:t>O</w:t>
      </w:r>
      <w:r>
        <w:rPr>
          <w:sz w:val="28"/>
          <w:szCs w:val="28"/>
        </w:rPr>
        <w:t xml:space="preserve"> с координатам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в любом, удобном для измерений месте намечают приближенную точку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(рис. 73). В зависимости от условий точка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может быть выбрана как вблизи центра опоры, так и за ее пределами, например, на шпунтовом ограждении. С помощью геодезических измерений определяют координаты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. Вычисляют разности координат:</w:t>
      </w:r>
    </w:p>
    <w:p>
      <w:pPr>
        <w:pStyle w:val="Normal"/>
        <w:ind w:firstLine="720"/>
        <w:jc w:val="both"/>
        <w:rPr>
          <w:sz w:val="28"/>
          <w:szCs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определения положения центра опоры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до от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направлении оси моста отложить отрезок </w:t>
      </w:r>
      <w:r>
        <w:rPr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ерпендикулярно ему, в направлении оси опоры – отрезок </w:t>
      </w:r>
      <w:r>
        <w:rPr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рис. 7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становив теодолит (тахеометр) в точк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зная угол </w:t>
      </w:r>
      <w:r>
        <w:rPr>
          <w:i/>
          <w:iCs/>
          <w:sz w:val="28"/>
          <w:szCs w:val="28"/>
          <w:lang w:val="el-GR"/>
        </w:rPr>
        <w:t>γ</w:t>
      </w:r>
      <w:r>
        <w:rPr>
          <w:sz w:val="28"/>
          <w:szCs w:val="28"/>
        </w:rPr>
        <w:t xml:space="preserve">, ориентируют зрительную трубу параллельно оси моста и на теле опоры или шпунтовом ограждении отмечают точки 1 и 2. Отложив от этих точек отрезки </w:t>
      </w:r>
      <w:r>
        <w:rPr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фиксируют положение оси моста. Повернув зрительную трубу на 90°, отмечают точки 3 и 4 и, отложив отрезки </w:t>
      </w:r>
      <w:r>
        <w:rPr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, фиксируют положение оси оп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координатам точек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МТ3 вычисляют угол </w:t>
      </w:r>
      <w:r>
        <w:rPr>
          <w:i/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и расстояни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Отложив от направления на пункт МТ3 угол </w:t>
      </w:r>
      <w:r>
        <w:rPr>
          <w:i/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, а затем расстояни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находят положение точк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обходимые для реализации метода редуцирования координаты приближенной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бычно определяют с помощью засечек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u w:val="single"/>
        </w:rPr>
        <w:t>Прямая угловая засечка</w:t>
      </w:r>
      <w:r>
        <w:rPr>
          <w:sz w:val="28"/>
          <w:szCs w:val="28"/>
        </w:rPr>
        <w:t xml:space="preserve">. Для определения координат точк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унктах разбивочной сети 1 и 2 (рис. 74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координаты которых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вестны, измеряют углы 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реднюю квадратическую ошибку определения положения точки прямой угловой засечкой вычисляют по формуле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l-GR"/>
        </w:rPr>
        <w:t>β</w:t>
      </w:r>
      <w:r>
        <w:rPr>
          <w:sz w:val="28"/>
          <w:szCs w:val="28"/>
        </w:rPr>
        <w:t xml:space="preserve"> - средняя квадратическая ошибка измерения угла. 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8810" cy="18313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74. Определение координат точек засечками: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прямая угловая и полярная засечки;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 – обратная угловая засеч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рная засечка. Для определения координат точк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рис. 74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на пункте 1 измеряют угол </w:t>
      </w:r>
      <w:r>
        <w:rPr>
          <w:i/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и расстояни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Координаты точк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числяют по формулам: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дирекционный угол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ность определения положения полярной засечкой оценивают средней квадратической ошибкой, вычисляемой по формуле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- средняя квадратическая ошибка измерения расстояния.</w:t>
      </w:r>
    </w:p>
    <w:p>
      <w:pPr>
        <w:pStyle w:val="Normal"/>
        <w:tabs>
          <w:tab w:val="clear" w:pos="708"/>
          <w:tab w:val="left" w:pos="6555" w:leader="none"/>
        </w:tabs>
        <w:ind w:firstLine="720"/>
        <w:jc w:val="both"/>
        <w:rPr/>
      </w:pPr>
      <w:r>
        <w:rPr>
          <w:bCs/>
          <w:sz w:val="28"/>
          <w:szCs w:val="28"/>
          <w:u w:val="single"/>
        </w:rPr>
        <w:t>Обратная угловая засечка</w:t>
      </w:r>
      <w:r>
        <w:rPr>
          <w:sz w:val="28"/>
          <w:szCs w:val="28"/>
        </w:rPr>
        <w:t xml:space="preserve">. В точк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(рис. 74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измеряют горизонтальные углы 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ежду направлениями на пункты разбивочной сети 1, 2, 3. Координаты точк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можно вычислить по формулам: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юю квадратическую ошибку определения положения точки обратной угловой засечкой вычисляют по формул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ind w:firstLine="720"/>
        <w:jc w:val="both"/>
        <w:rPr/>
      </w:pPr>
      <w:r>
        <w:rPr>
          <w:bCs/>
          <w:sz w:val="28"/>
          <w:szCs w:val="28"/>
          <w:u w:val="single"/>
        </w:rPr>
        <w:t>Комбинированные засечк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. Кроме названных видов засечек, применяют и иные засечки с другими комбинациями угловых и линейных измерений.</w:t>
      </w:r>
    </w:p>
    <w:p>
      <w:pPr>
        <w:pStyle w:val="Normal"/>
        <w:tabs>
          <w:tab w:val="clear" w:pos="708"/>
          <w:tab w:val="left" w:pos="77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ординат точки достаточно измерить два элемента (угла или расстояния), как это и выполняется в каждой засечке. Но для обнаружения возможных грубых ошибок при измерениях и повышения точности определения координат одной засечкой не ограничиваются и измеряют избыточное число углов и расстояний. </w:t>
      </w:r>
    </w:p>
    <w:p>
      <w:pPr>
        <w:pStyle w:val="Normal"/>
        <w:tabs>
          <w:tab w:val="clear" w:pos="708"/>
          <w:tab w:val="left" w:pos="7725" w:leader="none"/>
        </w:tabs>
        <w:ind w:firstLine="720"/>
        <w:jc w:val="both"/>
        <w:rPr/>
      </w:pPr>
      <w:r>
        <w:rPr>
          <w:sz w:val="28"/>
          <w:szCs w:val="28"/>
        </w:rPr>
        <w:t>Совместную обработку таких измерений выполняют методом наименьших квадратов, обеспечивающим вычисление координат с минимальными средними квадратическими ошибками.</w:t>
      </w:r>
    </w:p>
    <w:p>
      <w:pPr>
        <w:pStyle w:val="Normal"/>
        <w:tabs>
          <w:tab w:val="clear" w:pos="708"/>
          <w:tab w:val="left" w:pos="7725" w:leader="none"/>
        </w:tabs>
        <w:ind w:firstLine="720"/>
        <w:jc w:val="both"/>
        <w:rPr/>
      </w:pPr>
      <w:r>
        <w:rPr>
          <w:sz w:val="28"/>
          <w:szCs w:val="28"/>
        </w:rPr>
        <w:t>Вынос отметок на опоры выполняют методами геометрического или тригонометрического нивелирования.</w:t>
      </w:r>
    </w:p>
    <w:p>
      <w:pPr>
        <w:pStyle w:val="Normal"/>
        <w:tabs>
          <w:tab w:val="clear" w:pos="708"/>
          <w:tab w:val="left" w:pos="7725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онтроля высоту каждой точки определяют не менее чем от двух реперов геодезической разбивочной сети.</w:t>
      </w:r>
    </w:p>
    <w:p>
      <w:pPr>
        <w:pStyle w:val="Normal"/>
        <w:tabs>
          <w:tab w:val="clear" w:pos="708"/>
          <w:tab w:val="left" w:pos="7725" w:leader="none"/>
        </w:tabs>
        <w:ind w:firstLine="720"/>
        <w:jc w:val="both"/>
        <w:rPr/>
      </w:pPr>
      <w:r>
        <w:rPr>
          <w:sz w:val="28"/>
          <w:szCs w:val="28"/>
        </w:rPr>
        <w:t>После сооружения каждого элемента опоры выполняют его планово-высотную исполнительную съемку, в результате которой устанавливают точность исполнения проекта.</w:t>
      </w:r>
    </w:p>
    <w:p>
      <w:pPr>
        <w:pStyle w:val="Normal"/>
        <w:tabs>
          <w:tab w:val="clear" w:pos="708"/>
          <w:tab w:val="left" w:pos="7725" w:leader="none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0150" cy="42005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725" w:leader="none"/>
        </w:tabs>
        <w:jc w:val="center"/>
        <w:rPr/>
      </w:pPr>
      <w:r>
        <w:rPr>
          <w:sz w:val="28"/>
          <w:szCs w:val="28"/>
        </w:rPr>
        <w:t>Рис. 75. Способы разбивки центров опор</w:t>
      </w:r>
    </w:p>
    <w:p>
      <w:pPr>
        <w:pStyle w:val="Normal"/>
        <w:tabs>
          <w:tab w:val="clear" w:pos="708"/>
          <w:tab w:val="left" w:pos="7725" w:leader="none"/>
        </w:tabs>
        <w:jc w:val="center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прямая угловая засечка;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 – полярных координат;</w:t>
      </w:r>
    </w:p>
    <w:p>
      <w:pPr>
        <w:pStyle w:val="Normal"/>
        <w:tabs>
          <w:tab w:val="clear" w:pos="708"/>
          <w:tab w:val="left" w:pos="772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прямого промера по оси; г – прямоугольных координат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 прямой угловой засечки. Расчет для разбивочного базиса 5 – 6 (рис. 75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. При условии параллельности осей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тогд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ичные расчеты выполняются и для расчетного базиса 3 – 4, осуществляя контроль правильности разбивки центров оп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ярных координат. При условии параллельности разбивочных базисов оси моста выполняют следующие расчеты (рис. 75,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):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e>
        </m:eqAr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бивку выполняют с использованием высокоточных или точных теодолита, светодальномера или электронного тахеомет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 прямого промера по оси. Вычисляют расстояния от пункта 1 до центра опоры (рис. 75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). Измерения ведут светодальномером или электронным тахеометром при обеспечении прямой видимости по оси моста</w:t>
      </w:r>
    </w:p>
    <w:p>
      <w:pPr>
        <w:pStyle w:val="Normal"/>
        <w:jc w:val="center"/>
        <w:rPr/>
      </w:pPr>
      <w:r>
        <w:rPr>
          <w:i/>
          <w:iCs/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= </w:t>
      </w:r>
      <w:r>
        <w:rPr>
          <w:i/>
          <w:iCs/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 прямоугольных координат. Вычисляют расстояния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(рис. 75,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. Промеры ведут компарированной рулеткой с натяжением динамометром, светодальномером или электронным тахеометром при необеспеченной видимости по оси моста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Геодезические работы при монтаже пролетного 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одезические работы, выполняемые при сооружении пролетного строения, обеспечивают точность его сборки в соответствии с проектом. Измерениями, выполняемыми по окончании сборки, контролируют результаты сборки и отклонения от про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летные строения различаются по материалу (железобетонные, металлические, комбинированные); по конструкции (балочные, арочные, рамные и др.); по методу сборки (на подмостях, в навес, продольная или поперечная надвижки, доставка на плаву). Методы геодезических работ при сборке пролета и контроле результатов сборки зависят от перечисленных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монтажом пролетного строения в плане заключается в проверке прямолинейности главных балок или коробчатых элементов пролета. Прямолинейность элементов пролета контролируют методом бокового нивелирования. Теодоли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рис. 76) ориентируют параллельно оси пролета. К контролируемым узлам последовательно прикладывают пятку горизонтальной рейк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(или линейки) и берут отсчет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Результаты измерений сравнивают с проектными величинами и определяют отклонения от допус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065" cy="19685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76. Контроль сборки пролета методом бокового нивелирования\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мимо прямолинейности элементов пролета, контролируют длину элементов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 ,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с помощью теодолит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тклонения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торцов пролета от перпендикуляра к его ос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18002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77. Ординаты строительного подъ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отный контроль сборки пролетного строения выполняют, определяя путем нивелирования значения ординат - высот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(рис. 77) элементов собранного пролета, характеризующих строительный подъем. Значения ординат сравнивают с проектными данными. Отклонения должны отвечать допускам, указанным в нормативных документ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Применение лазерных приборов при разбивке опор и монт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ных стро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ивка шпунтовых ограждений, свай, погружение свай-оболочек и опускных колодцев при возведении фундаментов опор осуществляю с плавсредств: понтонов, барж, направляющих каркасов. Установку плавсредств в проектное положение осуществляют  с использованием лазерных геодезических приборов, позволяющих с наименьшими затратами средств и времени контролировать положение плавсредств практически в любое время сут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более часто при возведении фундаментов опор мостов используют направляющие каркасы из инвентарных стальных конструкций в соединении с понтонами типа </w:t>
      </w:r>
      <w:r>
        <w:rPr>
          <w:i/>
          <w:sz w:val="28"/>
          <w:szCs w:val="28"/>
        </w:rPr>
        <w:t>КС</w:t>
      </w:r>
      <w:r>
        <w:rPr>
          <w:sz w:val="28"/>
          <w:szCs w:val="28"/>
        </w:rPr>
        <w:t>. Выведение каркаса осуществляют в несколько этапов: постановка якорей, установка каркаса в проектное положение, контроль за сохранением стабильного положения каркаса в ходе погружения свай-оболочек. Каркас удерживается в проектном положении с помощью якорей, которые устанавливают с плавучих кранов или буксиров с точностью 3-4 м. Наиболее просто это осуществляют по лазерным ство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кас в проектное положение выводят с помощью лазерной засечки (рис. 79). Направление створа по оси моста задают лазерным визиром. Лазерный теодолит устанавливают в одном из пунктов разбивочной сети и ему задают направление на центр опо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 необходимо передвинуть вдоль оси и развернуть таким образом, чтобы линия </w:t>
      </w:r>
      <w:r>
        <w:rPr>
          <w:i/>
          <w:iCs/>
          <w:sz w:val="28"/>
          <w:szCs w:val="28"/>
        </w:rPr>
        <w:t xml:space="preserve">АВ </w:t>
      </w:r>
      <w:r>
        <w:rPr>
          <w:sz w:val="28"/>
          <w:szCs w:val="28"/>
        </w:rPr>
        <w:t>совпала с осью моста. Производитель работ, находящийся на каркасе, сам наблюдает за его положением относительно проектных осей, заданных в пространстве лучами лазера, и контролирует работу лебедок, наблюдая за положением лазерных пятен на горизонтальных рейках, размещенных на каркасе (рис. 79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52575</wp:posOffset>
            </wp:positionH>
            <wp:positionV relativeFrom="paragraph">
              <wp:posOffset>48260</wp:posOffset>
            </wp:positionV>
            <wp:extent cx="2628900" cy="236220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00075</wp:posOffset>
            </wp:positionH>
            <wp:positionV relativeFrom="paragraph">
              <wp:posOffset>42545</wp:posOffset>
            </wp:positionV>
            <wp:extent cx="4229100" cy="238442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. 7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ниверсальный понтон 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8560" cy="2662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79. Схема установки каркаса в проектное положение лазерной засеч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менение лазерных приборов кроме того обеспечивает непрерывность контроля за положением каркаса в течение всего периода погружения свай оболоче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огружении опускных колодцев их положение в плане постоянно контролируют с помощью лазерных створов. Наклоны и перекосы колодца определяют путем развертки лазерного луча в вертикальную плоск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е задачи геодезического контроля при монтаже пролетных строений состоят в определении прямолинейности главных балок и выверке строительного подъема. Луч лазера весьма удобен в этом случае в качестве опорной линии, так как он не подвержен влиянию ветра, осадков и не меняет своего положения из-за временного пересечения его работающими людьми и механизм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вестно, что основными способами возведения пролетных строений современных мостов являются: навесная сборка, полунавесная сборка, сборка на берегу с последующей продольной надвижкой, сборка на стапеле с последующей доставкой плавсредствами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наиболее экономичной навесной и полунавесной сборке пролетное строение монтируют из отдельных блоков с помощью кранов непосредственно в пролете, наращивая его от одной опоры к другой или от двух соседних опор к середине пролета. Для контроля за прямолинейностью и высотным положением продольных балок до начала монтажа пролетного строения на опорах моста размечают оси опорных частей. На расстоянии </w:t>
      </w:r>
      <w:r>
        <w:rPr>
          <w:bCs/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= 0,5 м параллельно главным осям выносят вспомогательные оси. На устое или на опоре над точкой, закрепляющей вспомогательную ось, устанавливают лазерный прибор и направляют луч на марку, установленную на той же оси на соседней опоре (рис. 80</w:t>
      </w:r>
      <w:r>
        <w:rPr>
          <w:bCs/>
          <w:iCs/>
          <w:sz w:val="28"/>
          <w:szCs w:val="28"/>
        </w:rPr>
        <w:t>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2156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80. Контроль лазерными приборами монтажа пролетных стро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– способом навесной (полунавесной) сборки: 1 – фасад моста; 2 – пла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 – способом продольной надвижки: 1 – фасад моста; 2 - пла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ходе монтажа балок положение каждой из них в пространстве устанавливают по отношению к лазерному опорному лучу или плоскости. Положение балок в плане определяют по световому пятну на горизонтальной рейке, прикладываемой к блоку балки, и в случае необходимости корректируют положение монтируемого блока. Высотное положение определяют по световому пятну на вертикально установленной рей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дольной надвижке со сборкой пролетного строения на подход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сыпи лазерные приборы позволяют непрерывно контролировать положение пролетного строения в ходе надвижки и осуществлять его корректировку. Для этого лазерный прибор устанавливают в проектном центре одной из опор и ориентируют луч по оси моста (рис. 80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лонения пролетного строения от оси определяют по положению световых пятен на двух горизонтальных рейках, устанавливаемых перпендикуляр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и моста (одна на аванбеке, другая на расстоянии 30—50 м на пролетном строении). Осадки вспомогательных опор, перекосы накаточных путей, а также прогибы конца консоли определяют по вертикальным рейкам с помощью лазерного нивелира с разверткой луча в горизонтальной плоск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8. Определение  деформаций мостовых сооруж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ящиеся либо уже введенные в эксплуатацию инженерные сооружения (насыпи автомобильных дорог, мосты, путепроводы, водопропускные трубы, здания и сооружения автотранспортной службы и т. д.), возведенные на слабых грунтах, подвержены деформац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тем, чтобы предотвратить повреждения и разрушения инженерных сооружений и их отдельных элементов в ходе строительства и последую щей эксплуатации, ведут систематические наблюдения за их деформациями. Периодичность проведения геодезических работ по определению деформаций сооружений устанавливают в зависимости от типа сооружения, характера и интенсивности деформационных процес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этой цели вблизи исследуемого объекта устраивают капитальные реперы и знаки с привязкой их с необходимой точностью к пунктам государственной геодезической сети, оборудуют площадки для установки геодезических приборов, устраивают постоянные базисы в случае, если наблюдения за деформациями производятся методами наземной фотограмметрии и маркируют сооружения или их элементы, используя для этого специально замаркированные точки, горизонтальные и вертикальные миллиметровые рейки, а также пленочные отражатели, наклеиваемые на боковые поверхности испытуем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оценки вертикальных смещений и осадок используют прецизионное нивелирование с использованием высокоточных нивелиров типа Н-05, Ni-002 и т. д. Определение высот замаркированных точек производят периодически через определенные промежутки времени и по разности высот устанавливают темп и абсолютные величины вертикальных осадок. С использованием прецизионного нивелирования производят наблюдения за прогибами пролетных строений мостов и путепроводов. Деформации дорожных покрытий для определения фактических модулей упругости дорожных одежд осуществляют с использованием специальных приборов - прогибомеров или установок динамического нагру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мещения инженерных сооружений или их отдельных элементов в поперечном направлении определяют по горизонтальному кругу высокоточ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одолитов типа Т1 и Т2. Использование фототеодолитных съемок инженерных сооружений с постоянного базиса для определения вертикальных и горизонтальных деформаций, с последующей обработкой стереопар на компьютере с применением автоматизированной системы цифровой фотограмметрии (АСЦФ) «Photomod» является весьма перспективны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аблюдений составляют ведомости и графики смещ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марок за период между циклами смежных наблю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заносят эти результаты в базу данн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21:09:00Z</dcterms:created>
  <dc:creator>ARG</dc:creator>
  <dc:description/>
  <cp:keywords/>
  <dc:language>en-US</dc:language>
  <cp:lastModifiedBy>ARG</cp:lastModifiedBy>
  <dcterms:modified xsi:type="dcterms:W3CDTF">2018-03-01T21:13:00Z</dcterms:modified>
  <cp:revision>1</cp:revision>
  <dc:subject/>
  <dc:title>2</dc:title>
</cp:coreProperties>
</file>